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845468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158818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